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b/>
          <w:sz w:val="30"/>
        </w:rPr>
        <w:t>Writing the Introduction:</w:t>
      </w:r>
      <w:r>
        <w:rPr>
          <w:rFonts w:cs="Century Gothic" w:ascii="Century Gothic" w:hAnsi="Century Gothic"/>
          <w:sz w:val="30"/>
        </w:rPr>
        <w:t xml:space="preserve"> Literary Analysis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326"/>
        <w:gridCol w:w="4872"/>
      </w:tblGrid>
      <w:tr>
        <w:trPr>
          <w:trHeight w:val="359" w:hRule="atLeas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GUIDELINES FOR WHAT YOUR INTRO SHOULD INCLU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OUTLINE YOUR INTRO HERE</w:t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lang w:val="en-US" w:eastAsia="en-US"/>
              </w:rPr>
            </w:pPr>
            <w:r>
              <w:rPr>
                <w:rFonts w:cs="Garamond" w:ascii="Garamond" w:hAnsi="Garamond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89535</wp:posOffset>
                      </wp:positionV>
                      <wp:extent cx="3429000" cy="3886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9000" cy="388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bfbfbf" stroked="f" o:allowincell="t" style="position:absolute;margin-left:-7pt;margin-top:7.05pt;width:269.95pt;height:306pt;flip:y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2070</wp:posOffset>
                      </wp:positionV>
                      <wp:extent cx="2743200" cy="3201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201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 xml:space="preserve">The best introductions move from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general to specific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jc w:val="center"/>
                                    <w:rPr>
                                      <w:rFonts w:ascii="Century Gothic" w:hAnsi="Century Gothic" w:cs="ComicSansMS-Bold;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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Cs/>
                                      <w:sz w:val="22"/>
                                      <w:szCs w:val="22"/>
                                    </w:rPr>
                                    <w:t>Start with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general statements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on the theme or topic to engage readers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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inking sentences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Cs/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connect this general theme</w:t>
                                    <w:br/>
                                    <w:t>to your piece, author,</w:t>
                                    <w:br/>
                                    <w:t xml:space="preserve">and historical period.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br/>
                                    <w:t xml:space="preserve">Be sure to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introduce</w:t>
                                    <w:br/>
                                    <w:t>title and author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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End with</w:t>
                                    <w:br/>
                                    <w:t xml:space="preserve">the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hesis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52.05pt;mso-wrap-distance-left:9.05pt;mso-wrap-distance-right:9.05pt;mso-wrap-distance-top:0pt;mso-wrap-distance-bottom:0pt;margin-top:4.1pt;mso-position-vertical-relative:text;margin-left:2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The best introductions move from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general to specific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>
                                <w:rFonts w:ascii="Century Gothic" w:hAnsi="Century Gothic" w:cs="ComicSansMS-Bold;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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bCs/>
                                <w:sz w:val="22"/>
                                <w:szCs w:val="22"/>
                              </w:rPr>
                              <w:t>Start with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general statements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on the theme or topic to engage reader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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Use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inking sentences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Cs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connect this general theme</w:t>
                              <w:br/>
                              <w:t>to your piece, author,</w:t>
                              <w:br/>
                              <w:t xml:space="preserve">and historical period.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br/>
                              <w:t xml:space="preserve">Be sure to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introduce</w:t>
                              <w:br/>
                              <w:t>title and autho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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End with</w:t>
                              <w:br/>
                              <w:t xml:space="preserve">the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thesis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40"/>
              <w:rPr/>
            </w:pPr>
            <w:r>
              <w:rPr>
                <w:rFonts w:cs="Garamond" w:ascii="Garamond" w:hAnsi="Garamond"/>
                <w:b/>
              </w:rPr>
              <w:t>Set the stage with a hook that draws your reader into the world of your ideas.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vivid description of the setting, the physical description of the character or the problem the character faces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startling fact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bit of dialogue between two characters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 meaningful quotation </w:t>
              <w:br/>
              <w:t>(from the work or another source)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n analogy or metaphor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sz w:val="22"/>
                <w:szCs w:val="28"/>
              </w:rPr>
              <w:t>Linking sentences connect the general theme to the thesis by expanding into the essential background a reader needs to understand your thesi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sz w:val="22"/>
                <w:szCs w:val="28"/>
              </w:rPr>
              <w:t>Author and tit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>Brief</w:t>
            </w:r>
            <w:r>
              <w:rPr>
                <w:rFonts w:cs="TimesNewRomanPSMT;Times New Roman" w:ascii="Garamond" w:hAnsi="Garamond"/>
                <w:sz w:val="22"/>
                <w:szCs w:val="28"/>
              </w:rPr>
              <w:t xml:space="preserve"> summary of the work – </w:t>
              <w:br/>
              <w:t xml:space="preserve">plot, theme, setting, central characters and conflicts </w:t>
            </w: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>that relate to your thesi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"/>
              <w:rPr/>
            </w:pP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 xml:space="preserve">Brief summary </w:t>
            </w:r>
            <w:r>
              <w:rPr>
                <w:rFonts w:cs="TimesNewRomanPSMT;Times New Roman" w:ascii="Garamond" w:hAnsi="Garamond"/>
                <w:sz w:val="22"/>
                <w:szCs w:val="28"/>
              </w:rPr>
              <w:t>of</w:t>
            </w: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 xml:space="preserve"> </w:t>
            </w:r>
            <w:r>
              <w:rPr>
                <w:rFonts w:cs="TimesNewRomanPSMT;Times New Roman" w:ascii="Garamond" w:hAnsi="Garamond"/>
                <w:sz w:val="22"/>
                <w:szCs w:val="28"/>
              </w:rPr>
              <w:t>historical contex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sz w:val="22"/>
                <w:szCs w:val="28"/>
              </w:rPr>
              <w:t>Relationship between history and literature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9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Garamond" w:ascii="Garamond" w:hAnsi="Garamond"/>
                <w:sz w:val="22"/>
              </w:rPr>
              <w:t xml:space="preserve">End with your thesis, which acts as the roadmap pointing to each of your body paragraphs. Make a smooth transition from the linking sentences by building onto a key idea so the thesis does not sound tacked on. 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rite a title that both extends the hook and relates to the thesis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/>
          </w:tcPr>
          <w:p>
            <w:pPr>
              <w:pStyle w:val="ColorfulListAccent1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Use vivid and concrete language; </w:t>
              <w:br/>
              <w:t>the title works with your hook to grab your reader’s attention.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e specific to your thesis; mention the characters or author or titl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ry alliteration to emphasize your main point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WEAK: </w:t>
            </w:r>
            <w:r>
              <w:rPr>
                <w:rFonts w:cs="Century Gothic" w:ascii="Century Gothic" w:hAnsi="Century Gothic"/>
                <w:sz w:val="18"/>
              </w:rPr>
              <w:t>Friendship in The Wizard of Oz (too vague and uninteresting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BETTER: </w:t>
            </w:r>
            <w:r>
              <w:rPr>
                <w:rFonts w:cs="Century Gothic" w:ascii="Century Gothic" w:hAnsi="Century Gothic"/>
                <w:sz w:val="18"/>
              </w:rPr>
              <w:t>Curious Companions: The Power of Unlikely Friendships in The Wizard of Oz</w:t>
            </w:r>
          </w:p>
          <w:p>
            <w:pPr>
              <w:pStyle w:val="ColorfulListAccent1"/>
              <w:ind w:left="0" w:hanging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0"/>
        </w:rPr>
      </w:pPr>
      <w:r>
        <w:rPr>
          <w:rFonts w:cs="Century Gothic" w:ascii="Century Gothic" w:hAnsi="Century Gothic"/>
          <w:b/>
          <w:sz w:val="30"/>
        </w:rPr>
      </w:r>
    </w:p>
    <w:p>
      <w:pPr>
        <w:pStyle w:val="Normal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b/>
          <w:sz w:val="30"/>
        </w:rPr>
        <w:t>Writing the Conclusion:</w:t>
      </w:r>
      <w:r>
        <w:rPr>
          <w:rFonts w:cs="Century Gothic" w:ascii="Century Gothic" w:hAnsi="Century Gothic"/>
          <w:sz w:val="30"/>
        </w:rPr>
        <w:t xml:space="preserve"> Literary Analysis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326"/>
        <w:gridCol w:w="4872"/>
      </w:tblGrid>
      <w:tr>
        <w:trPr>
          <w:trHeight w:val="359" w:hRule="atLeas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</w:rPr>
              <w:t>GUIDELINES FOR WHAT YOUR CONCLUSION SHOULD INCLU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OUTLINE YOUR INTRO HERE</w:t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Garamond" w:hAnsi="Garamond" w:cs="TimesNewRomanPSMT;Times New Roman"/>
              </w:rPr>
            </w:pPr>
            <w:r>
              <w:rPr>
                <w:rFonts w:cs="TimesNewRomanPSMT;Times New Roman" w:ascii="Garamond" w:hAnsi="Garamond"/>
              </w:rPr>
              <w:t xml:space="preserve">The best conclusion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</w:rPr>
            </w:pPr>
            <w:r>
              <w:rPr>
                <w:rFonts w:cs="TimesNewRomanPSMT;Times New Roman" w:ascii="Garamond" w:hAnsi="Garamond"/>
                <w:sz w:val="22"/>
              </w:rPr>
              <w:t>move from specific to genera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</w:rPr>
            </w:pPr>
            <w:r>
              <w:rPr>
                <w:rFonts w:cs="TimesNewRomanPSMT;Times New Roman" w:ascii="Garamond" w:hAnsi="Garamond"/>
                <w:sz w:val="22"/>
              </w:rPr>
              <w:t>take the reader full circle to the ideas you presented in the introduc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40"/>
              <w:rPr>
                <w:rFonts w:ascii="Garamond" w:hAnsi="Garamond" w:cs="Garamond"/>
                <w:sz w:val="22"/>
              </w:rPr>
            </w:pPr>
            <w:r>
              <w:rPr>
                <w:rFonts w:cs="TimesNewRomanPSMT;Times New Roman" w:ascii="Garamond" w:hAnsi="Garamond"/>
                <w:sz w:val="22"/>
              </w:rPr>
              <w:t>answer the “so what?” question your reader may have after reading your essay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gin the conclusion by echoing your major thesis </w:t>
            </w:r>
            <w:r>
              <w:rPr>
                <w:rFonts w:cs="Garamond" w:ascii="Garamond" w:hAnsi="Garamond"/>
                <w:b/>
                <w:i/>
              </w:rPr>
              <w:t>without</w:t>
            </w:r>
            <w:r>
              <w:rPr>
                <w:rFonts w:cs="Garamond" w:ascii="Garamond" w:hAnsi="Garamond"/>
              </w:rPr>
              <w:t xml:space="preserve"> repeating the words verbatim – this is your last chance to convince your reader of your key ideas</w:t>
            </w:r>
            <w:r>
              <w:rPr>
                <w:rFonts w:cs="Garamond" w:ascii="Garamond" w:hAnsi="Garamond"/>
                <w:sz w:val="22"/>
              </w:rPr>
              <w:t>.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u w:val="single"/>
                <w:lang w:val="en-US" w:eastAsia="en-US"/>
              </w:rPr>
            </w:pPr>
            <w:r>
              <w:rPr>
                <w:rFonts w:cs="Garamond" w:ascii="Garamond" w:hAnsi="Garamond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7790</wp:posOffset>
                      </wp:positionV>
                      <wp:extent cx="3429000" cy="404304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04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f" o:allowincell="t" style="position:absolute;margin-left:-7pt;margin-top:7.7pt;width:269.95pt;height:318.3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54990</wp:posOffset>
                      </wp:positionV>
                      <wp:extent cx="2857500" cy="34905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49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20"/>
                                    <w:ind w:left="36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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Restate</w:t>
                                    <w:br/>
                                    <w:t xml:space="preserve">the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hesis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20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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inking </w:t>
                                    <w:br/>
                                    <w:t xml:space="preserve">sentences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Cs/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move from the </w:t>
                                    <w:br/>
                                    <w:t xml:space="preserve">specific evidence </w:t>
                                    <w:br/>
                                    <w:t>of your argument to the</w:t>
                                    <w:br/>
                                    <w:t>general considerations</w:t>
                                    <w:br/>
                                    <w:t>your reader can take away</w:t>
                                    <w:br/>
                                    <w:t>from the ideas of your essa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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Take the reader full circle by returning to the style and big picture ideas you used in your hoo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74.85pt;mso-wrap-distance-left:9.05pt;mso-wrap-distance-right:9.05pt;mso-wrap-distance-top:0pt;mso-wrap-distance-bottom:0pt;margin-top:43.7pt;mso-position-vertical-relative:text;margin-left: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left="360" w:hanging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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Restate</w:t>
                              <w:br/>
                              <w:t xml:space="preserve">the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thesis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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Use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inking </w:t>
                              <w:br/>
                              <w:t xml:space="preserve">sentences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Cs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move from the </w:t>
                              <w:br/>
                              <w:t xml:space="preserve">specific evidence </w:t>
                              <w:br/>
                              <w:t>of your argument to the</w:t>
                              <w:br/>
                              <w:t>general considerations</w:t>
                              <w:br/>
                              <w:t>your reader can take away</w:t>
                              <w:br/>
                              <w:t>from the ideas of your ess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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Take the reader full circle by returning to the style and big picture ideas you used in your hook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spacing w:before="120" w:after="120"/>
              <w:ind w:left="0" w:hanging="0"/>
              <w:contextualSpacing/>
              <w:rPr/>
            </w:pPr>
            <w:r>
              <w:rPr>
                <w:rFonts w:cs="Garamond" w:ascii="Garamond" w:hAnsi="Garamond"/>
                <w:sz w:val="22"/>
              </w:rPr>
              <w:t>The linking sentences in the conclusion should do one or more of the following: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the connections between your view about the character and real life.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ake predictions about the theme or character 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valuate how successful the author is in achieving his or her goal or message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ive a personal statement about the character – keep your writing in the third person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Century Gothic" w:hAnsi="Century Gothic" w:cs="Century Gothic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ive your opinion of the story’s value or significance, but don’t get too cheerleaderish – avoid “this is the best story in the world”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 the last sentences of your conclusion, reconnect with the hook from the introduction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se imagery to give a vivid picture of the character at the end of the sto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flect on the fact, dialogue, or quotatio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and upon the analogy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4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5:00Z</dcterms:created>
  <dc:creator>Krista Bowen</dc:creator>
  <dc:description/>
  <dc:language>en-US</dc:language>
  <cp:lastModifiedBy>PPMH</cp:lastModifiedBy>
  <cp:lastPrinted>2010-04-22T22:02:00Z</cp:lastPrinted>
  <dcterms:modified xsi:type="dcterms:W3CDTF">2012-11-09T16:25:00Z</dcterms:modified>
  <cp:revision>2</cp:revision>
  <dc:subject/>
  <dc:title/>
</cp:coreProperties>
</file>